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178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8 СЕССИЯ 5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>19 ноября 2025 года                                                                                            №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даты проведения публичных слушаний,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и оргкомитета по проведению публичных слушаний,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ии порядка учета и участия граждан в обсуждении</w:t>
      </w:r>
    </w:p>
    <w:p>
      <w:pPr>
        <w:pStyle w:val="Style16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а бюджета Дружненского сельского поселения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муниципального района</w:t>
      </w:r>
    </w:p>
    <w:p>
      <w:pPr>
        <w:pStyle w:val="Style16"/>
        <w:ind w:right="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 на 2025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реализации принципа гласности бюджетной системы Российской Федерации и во исполнение решения Совета Дружненского сельского поселения Белореченского района от 19 декабря 2018 года № 209 "Об утверждении Положения о публичных слушаниях в Дружненском сельском поселении Белореченского района", руководствуясь статьей 26 Устава Дружненского сельского поселения Белореченского муниципального района Краснодарского края, Совет Друж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бюджета Дружненского сельского поселения Белореченского муниципального района Краснодарского края на 2026 год" на 10 декабря 2025 год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бюджета Дружненского сельского поселения Белореченского муниципального района Краснодарского края на 2026 год "  (приложение № 2)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(приложение № 3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(приложение № 4)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Опубликовать оповещение оргкомитета о проведении публичных слушаний по теме: </w:t>
      </w:r>
      <w:r>
        <w:rPr>
          <w:rFonts w:cs="Times New Roman" w:ascii="Times New Roman" w:hAnsi="Times New Roman"/>
          <w:sz w:val="28"/>
          <w:szCs w:val="28"/>
        </w:rPr>
        <w:t>«Рассмотрение проекта бюджета Дружненского сельского поселения Белореченского муниципального района Краснодарского края на 2026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бщему отделу администрации Дружненского сельского поселения Белореченского района (Сорокина Л.В.)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бюджета Дружненского сельского поселения Белореченского муниципального района Краснодарского края на 2026 год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Дружненского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Публичные слушания»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>по теме: «Рассмотрение проекта бюджета Дружненского сельского поселения Белореченского муниципального района Краснодарского края на 2026 год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сти заседание Совета Дружненского сельского поселения Белореченского района 17 декабря 2025 года по вопросам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ета предложений граждан в проект 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, обсуждения результатов проведенных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е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, с учетом мнения населения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9. Контроль за выполнением настоящего решения возложить на планово-бюджетную,  </w:t>
      </w:r>
      <w:r>
        <w:rPr>
          <w:rFonts w:cs="Times New Roman" w:ascii="Times New Roman" w:hAnsi="Times New Roman"/>
          <w:sz w:val="28"/>
          <w:szCs w:val="28"/>
        </w:rPr>
        <w:t>по вопросам социально-экономического развития и по вопросам местного самоуправления комиссию Совета Дружненского  сельского поселения Белореченского района (Дубинин А.В.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С.П.Симонян 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continuous"/>
          <w:pgSz w:w="11906" w:h="16838"/>
          <w:pgMar w:left="1701" w:right="56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9 ноября 2025 года №__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бюджета Дружненского сельского поселения Белореченского муниципального района Краснодарского края 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9 ноября 2025 года №__</w:t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на 2026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Дружненского сельского поселения Белореченского района с момента обнародования (опубликования)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бнародованному (опубликованному)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(опубликованному) проекту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 xml:space="preserve"> могут вноситься в течение 10 дней со дня его обнародования (опублик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проекта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 проект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проект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)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проект </w:t>
      </w:r>
      <w:r>
        <w:rPr>
          <w:rFonts w:cs="Times New Roman" w:ascii="Times New Roman" w:hAnsi="Times New Roman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 на 2026 год</w:t>
      </w:r>
      <w:r>
        <w:rPr>
          <w:rFonts w:cs="Times New Roman" w:ascii="Times New Roman" w:hAnsi="Times New Roman"/>
          <w:sz w:val="28"/>
        </w:rPr>
        <w:t>) предложений подлежат официальному обнародованию (опублик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С.П.Симонян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ружненского  сельского поселения                                                                                  Белоречен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9 ноября 2025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бюджета Дружненского сельского поселения Белореченского муниципального района Краснодарского края на 2026 год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имонян Светлана Петровна – председатель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убинин Александр Викторович – депутат 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яснянкин Михаил Анатольевич – заместитель главы админист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азак Наталья Александровна – начальник финансово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арукян Лариса Николаевна – ведущий специалист общего отдела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Сохоян Изольда Арменаковна – председатель Т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С.П.Симо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KRISTI</cp:lastModifiedBy>
  <cp:lastPrinted>2023-11-20T14:43:00Z</cp:lastPrinted>
  <dcterms:modified xsi:type="dcterms:W3CDTF">2025-11-20T06:31:00Z</dcterms:modified>
  <cp:revision>103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